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4 sztuk drzew rosnących w Świętochłowicach przy ulicy Krauzego na działce o nr geodezyjnym 683/116 i 3920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26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Schaewen Polska Sp. z o.o. ul. Wojska Polskiego 84 E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1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5-14T08:13:00Z</dcterms:modified>
  <cp:revision>2</cp:revision>
  <dc:subject/>
  <dc:title>Formularz B - karta informacyjna dla wniosku o wydanie decyzji</dc:title>
</cp:coreProperties>
</file>